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913765</wp:posOffset>
                </wp:positionV>
                <wp:extent cx="2514600" cy="1143000"/>
                <wp:effectExtent l="108585" t="96520" r="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88200">
                          <a:off x="0" y="0"/>
                          <a:ext cx="25146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opipus re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9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52.95pt;margin-top:-72pt;width:197.95pt;height:89.95pt;mso-wrap-style:none;v-text-anchor:middle;rotation:346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opipus rex</w:t>
                      </w:r>
                    </w:p>
                  </w:txbxContent>
                </v:textbox>
                <v:path textpathok="t"/>
                <v:textpath on="t" fitshape="t" string="opipus rex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771360"/>
                          <a:chOff x="0" y="0"/>
                          <a:chExt cx="61714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28600"/>
                            <a:ext cx="125676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13708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971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9710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7424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city was sic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1704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sager said the king was kil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828080"/>
                            <a:ext cx="217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edipus wants the murder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3708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eiresias accused Oedipu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2788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und out about his life form his mo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028160"/>
                            <a:ext cx="1713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is mother killed herself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4853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 tells his kids good by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1704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 leaves his kingdo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9710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sickness end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96.95pt" coordorigin="0,0" coordsize="9719,5939">
                <v:rect id="shape_0" stroked="f" o:allowincell="f" style="position:absolute;left:0;top:0;width:971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4679" to="287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60" to="4857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60" to="7197,4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4679" to="863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4679" to="971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431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city was sic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41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sager said the king was kill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879;width:34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edipus wants the murdere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159;width:35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eiresias accused Oedipu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359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und out about his life form his mot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619;width:26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is mother killed herself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233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 tells his kids good by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341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 leaves his kingdom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467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sickness end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53:00Z</dcterms:created>
  <dc:creator>WCPS</dc:creator>
  <dc:description/>
  <cp:keywords/>
  <dc:language>en-US</dc:language>
  <cp:lastModifiedBy>WCPS</cp:lastModifiedBy>
  <dcterms:modified xsi:type="dcterms:W3CDTF">2010-09-09T16:22:00Z</dcterms:modified>
  <cp:revision>1</cp:revision>
  <dc:subject/>
  <dc:title> </dc:title>
</cp:coreProperties>
</file>