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33147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61pt" to="449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-685800</wp:posOffset>
                </wp:positionV>
                <wp:extent cx="0" cy="3886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54pt" to="486pt,2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6629400" cy="38862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45pt" to="449.9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9680"/>
                          <a:chOff x="0" y="0"/>
                          <a:chExt cx="548640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5668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Oedipus puts curse on murdered of Lai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53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Teiresia accuses Oedip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9884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Oedipus &amp; Creon quarr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5pt" coordorigin="0,0" coordsize="8640,5039">
                <v:rect id="shape_0" stroked="f" o:allowincell="f" style="position:absolute;left:1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239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Oedipus puts curse on murdered of Lai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339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Teiresia accuses Oedip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25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Oedipus &amp; Creon quarr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3145</wp:posOffset>
                </wp:positionH>
                <wp:positionV relativeFrom="paragraph">
                  <wp:posOffset>2853055</wp:posOffset>
                </wp:positionV>
                <wp:extent cx="10375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Find murder of Laiu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24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Find murder of Lai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-804545</wp:posOffset>
                </wp:positionV>
                <wp:extent cx="1723390" cy="8089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lim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tories of Herdsman and Messe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63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lim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tories of Herdsman and Messe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224155</wp:posOffset>
                </wp:positionV>
                <wp:extent cx="923290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eporting of Jocasta Suic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7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eporting of Jocasta Suic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6980</wp:posOffset>
                </wp:positionH>
                <wp:positionV relativeFrom="paragraph">
                  <wp:posOffset>-4445</wp:posOffset>
                </wp:positionV>
                <wp:extent cx="1037590" cy="808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Messenger arrives Polybus is no Oedipus real</w:t>
                            </w:r>
                            <w:r>
                              <w:rPr/>
                              <w:t xml:space="preserve"> fa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35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Messenger arrives Polybus is no Oedipus real</w:t>
                      </w:r>
                      <w:r>
                        <w:rPr/>
                        <w:t xml:space="preserve"> 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1138555</wp:posOffset>
                </wp:positionV>
                <wp:extent cx="115189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edipus self bli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9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edipus self bli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1938655</wp:posOffset>
                </wp:positionV>
                <wp:extent cx="11518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edipus request ex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5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edipus request ex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9055</wp:posOffset>
                </wp:positionH>
                <wp:positionV relativeFrom="paragraph">
                  <wp:posOffset>2738755</wp:posOffset>
                </wp:positionV>
                <wp:extent cx="1151890" cy="694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parture of Oedipus ends plag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parture of Oedipus ends pla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5:45:00Z</dcterms:created>
  <dc:creator>WCPS</dc:creator>
  <dc:description/>
  <cp:keywords/>
  <dc:language>en-US</dc:language>
  <cp:lastModifiedBy>WCPS</cp:lastModifiedBy>
  <dcterms:modified xsi:type="dcterms:W3CDTF">2010-09-09T16:20:00Z</dcterms:modified>
  <cp:revision>1</cp:revision>
  <dc:subject/>
  <dc:title> </dc:title>
</cp:coreProperties>
</file>